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572"/>
        <w:gridCol w:w="1670"/>
        <w:gridCol w:w="1199"/>
        <w:gridCol w:w="2983"/>
      </w:tblGrid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o</w:t>
              </w:r>
              <w:r>
                <w:rPr>
                  <w:rStyle w:val="InternetLink"/>
                </w:rPr>
                <w:t>utlook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</w:hyperlink>
            <w:r>
              <w:rPr>
                <w:rFonts w:cs="Calibri" w:ascii="Calibri" w:hAnsi="Calibri"/>
              </w:rPr>
              <w:t xml:space="preserve">com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Rohuneeme tee 29/1, Haabneeme alevik, Viimsi vald, 74001 Harjumaa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6.2023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astavalt lepingule nr 3-1.21/2020/239 palume kooskõlastust 20.07.2023 Tallinna Orienteerumisneljapäevaku korraldamiseks Kose vallas, Mustla-Nõmmel. Orienteerumiseks kasutatav maa-ala on lisas 1 toodud kaardil piiritletud punase pidevjoonega ja sisaldab järgmisi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Roboto;Arial" w:hAnsi="Roboto;Arial" w:cs="Roboto;Arial"/>
          <w:sz w:val="21"/>
          <w:szCs w:val="21"/>
          <w:shd w:fill="FFFFFF" w:val="clear"/>
        </w:rPr>
      </w:pPr>
      <w:r>
        <w:rPr>
          <w:rFonts w:cs="Roboto;Arial" w:ascii="Roboto;Arial" w:hAnsi="Roboto;Arial"/>
          <w:sz w:val="21"/>
          <w:szCs w:val="21"/>
          <w:shd w:fill="FFFFFF" w:val="clear"/>
        </w:rPr>
        <w:t>36302:003:0111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Roboto;Arial" w:ascii="Roboto;Arial" w:hAnsi="Roboto;Arial"/>
          <w:sz w:val="21"/>
          <w:szCs w:val="21"/>
          <w:shd w:fill="FFFFFF" w:val="clear"/>
        </w:rPr>
        <w:t>33801:001:1073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se soovime korraldame lisas 1 toodud kaardil rohelise pidevjoonega piiritletud  alal – Karude karjääris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õistlustele ootame umbes 400 osalejat ja 1500 autot. Orienteerumisvõistlused kestavad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võistluse korraldamiseks hangime Keskkonnaameti loa. Kooskõlastame ürituse ka Kose vallag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0.07 Orienteerumis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61865" cy="862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outlook.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3-06-26T16:00:00Z</dcterms:modified>
  <cp:revision>36</cp:revision>
  <dc:subject/>
  <dc:title>Taotleja:</dc:title>
</cp:coreProperties>
</file>